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22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WELDOLET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5400"/>
        <w:gridCol w:w="1350"/>
        <w:gridCol w:w="1098"/>
        <w:gridCol w:w="1728"/>
        <w:gridCol w:w="54"/>
      </w:tblGrid>
      <w:tr>
        <w:trPr>
          <w:trHeight w:val="89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59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20"/>
                <w:lang w:val="fr-FR"/>
              </w:rPr>
            </w:pPr>
            <w:r>
              <w:rPr>
                <w:rFonts w:cs="Arial"/>
                <w:bCs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/>
            </w:pPr>
            <w:r>
              <w:rPr>
                <w:rFonts w:cs="Arial"/>
                <w:bCs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sz w:val="20"/>
              </w:rPr>
              <w:t xml:space="preserve">ĂRIE VEGA - BRAZI, ÎN ZONA RAFINĂRIE PETROBRAZI - CLAVIATURĂ 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rFonts w:cs="Arial"/>
                <w:bCs/>
                <w:sz w:val="20"/>
              </w:rPr>
              <w:t>SKID-URI, JUD. PRAHOVA, PE O LUNGIME DE cca. 800 m ŞI ÎNLOCUIRE INSTALAŢIE CURĂŢITOARE</w:t>
            </w:r>
          </w:p>
        </w:tc>
        <w:tc>
          <w:tcPr>
            <w:tcW w:w="4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CONDITII DE LUCRU OPERATING CONDITION</w:t>
            </w:r>
          </w:p>
        </w:tc>
        <w:tc>
          <w:tcPr>
            <w:tcW w:w="4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lucru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0-80 bar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Presiunea de proiectare [clasa]</w:t>
            </w:r>
          </w:p>
        </w:tc>
        <w:tc>
          <w:tcPr>
            <w:tcW w:w="4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300#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lucru (min/max) [°C]</w:t>
            </w:r>
          </w:p>
        </w:tc>
        <w:tc>
          <w:tcPr>
            <w:tcW w:w="4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proiectare [°C]</w:t>
            </w:r>
          </w:p>
        </w:tc>
        <w:tc>
          <w:tcPr>
            <w:tcW w:w="42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2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position w:val="-34"/>
                <w:sz w:val="20"/>
              </w:rPr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 xml:space="preserve">Standard sau desen de referinta </w:t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TANDARD DE FIRMĂ - STD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855" w:hRule="exac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Diametru [in] teava de asezare x Diametru [in] teava de racordar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10”x3”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8”x3”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8”x2”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position w:val="-34"/>
                <w:sz w:val="20"/>
              </w:rPr>
              <w:t>Grosimea tevii de asezare si a tevii de racordare [mm]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,3 x 6,3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,3 x 6,3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,3 x 6,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Cantitate / [buc]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3.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 xml:space="preserve">DATE DE EXECUTIE </w:t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 xml:space="preserve">Tip </w:t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Redus STD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53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 285NH   SR EN 10222/4-201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Forjat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 xml:space="preserve">Tolerante conform </w:t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 xml:space="preserve">STANDARD DE FIRMĂ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4.</w:t>
            </w:r>
          </w:p>
        </w:tc>
        <w:tc>
          <w:tcPr>
            <w:tcW w:w="95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kern w:val="2"/>
                <w:position w:val="-34"/>
                <w:sz w:val="20"/>
              </w:rPr>
              <w:t>REMARKS / OBSERVATII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b/>
                <w:kern w:val="2"/>
                <w:position w:val="-34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19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2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9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19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19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Char2">
    <w:name w:val=" Char2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xtract76</cp:lastModifiedBy>
  <cp:lastPrinted>2017-02-13T14:24:00Z</cp:lastPrinted>
  <dcterms:modified xsi:type="dcterms:W3CDTF">2018-08-22T06:10:00Z</dcterms:modified>
  <cp:revision>177</cp:revision>
  <dc:subject/>
  <dc:title>AUTOSTRADA TRANSILVANIA</dc:title>
</cp:coreProperties>
</file>